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итульний аркуш Повідомлення (Повідомлення про інформацію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</w:tblGrid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6.12.2021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 реєстрації емітентом електронного документа)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/2021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вихідний реєстраційний номер електронного докум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30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тверджую ідентичність та достовірність інформації, що розкрита відповідно до вимог Положення про розкриття інформації емітентами цінних паперів, затвердженого рішенням Національної комісії з цінних паперів та фондового ринку від 03 грудня 2013 року № 2826, зареєстрованого в Міністерстві юстиції України 24 грудня 2013 року за № 2180/24712 (із змінами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9"/>
        <w:gridCol w:w="1351"/>
        <w:gridCol w:w="239"/>
        <w:gridCol w:w="4651"/>
      </w:tblGrid>
      <w:tr>
        <w:trPr>
          <w:trHeight w:val="200" w:hRule="atLeast"/>
        </w:trPr>
        <w:tc>
          <w:tcPr>
            <w:tcW w:w="41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лова правлінн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.Ю. Щербина</w:t>
            </w:r>
          </w:p>
        </w:tc>
      </w:tr>
      <w:tr>
        <w:trPr>
          <w:trHeight w:val="20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різвище та ініціали керівника або уповноваженої особи еміт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облива інформація (інформація про іпотечні цінні папери, сертифікати фонду операцій з нерухомістю) еміт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І. Загальні відом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Повне найменування емітен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АКЦІОНЕРНЕ ТОВАРИСТВО "ОБЛТЕПЛОКОМУНЕНЕРГО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Організаційно-правова форм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Акціонерне товари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Місцезнаходженн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  <w:lang w:val="uk-UA"/>
        </w:rPr>
        <w:t>14000</w:t>
      </w:r>
      <w:r>
        <w:rPr>
          <w:rFonts w:cs="Times New Roman CYR" w:ascii="Times New Roman CYR" w:hAnsi="Times New Roman CYR"/>
          <w:sz w:val="24"/>
          <w:szCs w:val="24"/>
        </w:rPr>
        <w:t>, Чернігівська обл., м.Чернiгiв, вул. Ремiснича, буд. 55-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 Ідентифікаційний код юридичної особ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03357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 Міжміський код та телефон, фак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(0462)77-43-24, (0462)77-43-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 Адреса електронної пош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info@teplo.cn.u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проводить діяльність з оприлюднення регульованої інформації від імені учасника фондового ринку (у разі здійснення оприлюднення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8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здійснює подання звітності та/або адміністративних даних до Національної комісії з цінних паперів та фондового ринку (у разі, якщо емітент не подає Інформацію до Національної комісії з цінних паперів та фондового ринку безпосередньо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Державна установа "Агентство з розвитку інфраструктури фондового ринку України", 21676262, Україна, DR/00002/AR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ІІ. Дані про дату та місце оприлюднення Повідомлення (Повідомлення про інформацію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130"/>
        <w:gridCol w:w="2000"/>
      </w:tblGrid>
      <w:tr>
        <w:trPr>
          <w:trHeight w:val="300" w:hRule="atLeast"/>
        </w:trPr>
        <w:tc>
          <w:tcPr>
            <w:tcW w:w="44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відомлення розміщено на власному веб-сайті учасника фондового ринку</w:t>
            </w:r>
          </w:p>
        </w:tc>
        <w:tc>
          <w:tcPr>
            <w:tcW w:w="41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http://www.otke.cn.ua</w:t>
            </w:r>
          </w:p>
        </w:tc>
        <w:tc>
          <w:tcPr>
            <w:tcW w:w="20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6.12.2021</w:t>
            </w:r>
          </w:p>
        </w:tc>
      </w:tr>
      <w:tr>
        <w:trPr>
          <w:trHeight w:val="300" w:hRule="atLeast"/>
        </w:trPr>
        <w:tc>
          <w:tcPr>
            <w:tcW w:w="44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URL-адреса веб-сайту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)</w:t>
            </w:r>
          </w:p>
        </w:tc>
      </w:tr>
    </w:tbl>
    <w:p>
      <w:pPr>
        <w:sectPr>
          <w:type w:val="nextPage"/>
          <w:pgSz w:w="12240" w:h="15840"/>
          <w:pgMar w:left="850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ідомості про зміну складу посадових осіб еміт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4862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100"/>
        <w:gridCol w:w="2700"/>
        <w:gridCol w:w="4400"/>
        <w:gridCol w:w="2000"/>
        <w:gridCol w:w="2400"/>
      </w:tblGrid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ата вчинення дії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ни (призначено, звільнено, обрано або припинено повноваження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сада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ізвище, ім'я, по-батькові або повне найменування юридичної особ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озмір частки в статутному капіталі емітента (у відсотках)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12.202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пинено повноваженн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лен правління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ловенко Сергій Миколайович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12.2021 прийнято рішення про припинення повноважень 06.12.2021 члена правління Головенка Сергія Миколайовича  на пiдставi Рiшення наглядової ради (протокол №8  від 03.12.2021року) в зв'язку з власним бажанням. До кримiнальної вiдповiдальностi за корисливi та посадовi злочини не притягався. На посадi перебував з  18.04.2019 року. Акціями емітента не володiє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12.202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пинено повноваженн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лен правління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ков Олександр Михайлович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12.2021 прийнято рішення про припинення повноважень 06.12.2021 члена правління Старкова Олександра Михайловича  на пiдставi Рiшення наглядової ради (протокол №8  від 03.12.2021року) в зв'язку з власним бажанням. До кримiнальної вiдповiдальностi за корисливi та посадовi злочини не притягався. На посадi перебував з  18.04.2019 року. Акціями емітента не володiє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12.202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пинено повноваженн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лен правління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зяр Петро Йосипович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12.2021 прийнято рішення про припинення повноважень 06.12.2021 члена правління Мазяра  Петра Йосиповича  на пiдставi Рiшення наглядової ради (протокол №8  від 03.12.2021року) в зв'язку з власним бажанням. До кримiнальної вiдповiдальностi за корисливi та посадовi злочини не притягався. На посадi перебував з 12.05.2020 року. Акціями емітента не володiє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12.202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лен правління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хоренко Андрій Дмитрович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рано на посаду члена правлiння Прохоренка Андрія Дмитровича згiдно рiшення наглядової ради від 03.12.2021 (Протокол №8 вiд 03.12.2021) в зв’язку з вакантністю посади на невизначений термін (до переобрання). Дата набуття повноважень 07.12.2021. Посадова особа до кримiнальної вiдповiдальностi за корисливi та посадовi злочини не притягалась. Не володiє акцiями емiтента. Посади протягом попереднiх 5 рокiв: радник голови правління Товариства до 01.12.2021, з 01.12.2021 - директор комерційний Товариства. Посад на інших піприємствах не обіймає. 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.12.202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лен правління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дєєва Тетяна Вікторівн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рано на посаду члена правлiння Фадєєву Тетяну Вікторівну згiдно рiшення наглядової ради від 03.12.2021 (Протокол №8 вiд 03.12.2021) в зв’язку з вакантністю посади на невизначений термін (до переобрання). Дата набуття повноважень 07.12.2021. Посадова особа до кримiнальної вiдповiдальностi за корисливi та посадовi злочини не притягалась. Не володiє акцiями емiтента. Посади протягом попереднiх 5 рокiв: керівник департаменту бухгалтерського обліку , аудиту та фінансової звітності. Посад на інших піприємствах не обіймає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orient="landscape" w:w="16838" w:h="11906"/>
      <w:pgMar w:left="14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5:29:00Z</dcterms:created>
  <dc:creator>Star</dc:creator>
  <dc:description/>
  <dc:language>en-US</dc:language>
  <cp:lastModifiedBy>Star</cp:lastModifiedBy>
  <cp:lastPrinted>2021-12-06T14:25:00Z</cp:lastPrinted>
  <dcterms:modified xsi:type="dcterms:W3CDTF">2021-12-06T15:29:00Z</dcterms:modified>
  <cp:revision>2</cp:revision>
  <dc:subject/>
  <dc:title/>
</cp:coreProperties>
</file>